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6"/>
          <w:szCs w:val="26"/>
        </w:rPr>
      </w:pPr>
      <w:r>
        <w:rPr>
          <w:sz w:val="26"/>
          <w:szCs w:val="26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u w:val="single"/>
        </w:rPr>
        <w:t>«</w:t>
      </w:r>
      <w:r>
        <w:rPr>
          <w:b/>
          <w:bCs/>
          <w:sz w:val="26"/>
          <w:szCs w:val="26"/>
          <w:u w:val="single"/>
          <w:lang w:val="ru-RU"/>
        </w:rPr>
        <w:t>20</w:t>
      </w:r>
      <w:r>
        <w:rPr>
          <w:b/>
          <w:bCs/>
          <w:sz w:val="26"/>
          <w:szCs w:val="26"/>
          <w:u w:val="single"/>
        </w:rPr>
        <w:t>» листопада 2018 року</w:t>
      </w:r>
      <w:r>
        <w:rPr>
          <w:b/>
          <w:bCs/>
          <w:sz w:val="26"/>
          <w:szCs w:val="26"/>
        </w:rPr>
        <w:t xml:space="preserve">                                                                                 </w:t>
      </w:r>
      <w:r>
        <w:rPr>
          <w:b/>
          <w:bCs/>
          <w:sz w:val="26"/>
          <w:szCs w:val="26"/>
          <w:u w:val="single"/>
        </w:rPr>
        <w:t>№</w:t>
      </w:r>
      <w:r>
        <w:rPr>
          <w:b/>
          <w:bCs/>
          <w:sz w:val="26"/>
          <w:szCs w:val="26"/>
          <w:u w:val="single"/>
          <w:lang w:val="ru-RU"/>
        </w:rPr>
        <w:t xml:space="preserve"> 557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рганізацію роботи з попере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ильства у сім`ї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Заслухавши та обговоривши інформацію начальника служби у справах дітей та сім’ї, Яремчука В.А., про організацію роботи з попередження насильства у сім`ї</w:t>
      </w:r>
      <w:r>
        <w:rPr>
          <w:bCs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керуючись ст. 32 Закону України 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Інформацію начальника служби у справах дітей та сім’ї Яремчука В.А. про організацію роботи з попередження насильства у сім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>ї взяти до відома (Додаток 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.П.Федорук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00" w:leader="none"/>
        </w:tabs>
        <w:spacing w:lineRule="auto" w:line="19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упник міського голови з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ціально-гуманітарних питань                                                        </w:t>
      </w:r>
      <w:r>
        <w:rPr>
          <w:b/>
          <w:bCs/>
          <w:sz w:val="26"/>
          <w:szCs w:val="26"/>
        </w:rPr>
        <w:t>С.А.Шепетько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6"/>
          <w:szCs w:val="26"/>
        </w:rPr>
        <w:t>Керуючий справами                                                                         Д.О.Гапченко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юридичного відділу                                                        </w:t>
      </w:r>
      <w:r>
        <w:rPr>
          <w:b/>
          <w:sz w:val="26"/>
          <w:szCs w:val="26"/>
        </w:rPr>
        <w:t>М.С.Бєляков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и</w:t>
      </w:r>
    </w:p>
    <w:p>
      <w:pPr>
        <w:pStyle w:val="Normal"/>
        <w:spacing w:lineRule="auto" w:line="192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у справах дітей та сім’ї                                                                      </w:t>
      </w:r>
      <w:r>
        <w:rPr>
          <w:b/>
          <w:sz w:val="26"/>
          <w:szCs w:val="26"/>
        </w:rPr>
        <w:t>В.А.Яре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6"/>
          <w:szCs w:val="26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Додаток 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№_</w:t>
      </w:r>
      <w:r>
        <w:rPr>
          <w:sz w:val="26"/>
          <w:szCs w:val="26"/>
          <w:u w:val="single"/>
        </w:rPr>
        <w:t>557</w:t>
      </w:r>
      <w:r>
        <w:rPr>
          <w:sz w:val="26"/>
          <w:szCs w:val="26"/>
        </w:rPr>
        <w:t xml:space="preserve">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виконавчого комітету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Бучанської міської рад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" 20 " листопада 2018 р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Інформація про організацію роботи з попередження насильства у сім’ї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кон України "Про попередження насильства в сім'ї", від 15.11.2008 року,     № 2789-ІІІ визначає    правові   і   організаційні   основи попередження насильства  в  сім'ї,  органи  та  установи,  на  які покладається здійснення заходів з попередження насильства в сім'ї. З метою попередження насильства в сім'ї у           м. Буча працюють такі організації та установ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 Бучанський  ВП Ірпінського ВП ГУ НП України в Київській області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 Служба у справах дітей та сім’ї Бучанської міської рад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Центр соціальних служб для сім'ї, дітей та молоді Бучанської міської </w:t>
        <w:br/>
        <w:t xml:space="preserve">            рад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ідділ освіти Бучанської міської рад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ідділ охорони здоров’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ном на 01.11.2018 року, кількість звернень до правоохоронних органів щодо  насильства в сім’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11 місяців 2018 року становить 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 xml:space="preserve"> осіб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вчинили насильство в сім'ї, в порівняні з 2017 роком </w:t>
      </w:r>
      <w:r>
        <w:rPr>
          <w:sz w:val="26"/>
          <w:szCs w:val="26"/>
          <w:u w:val="single"/>
        </w:rPr>
        <w:t>49</w:t>
      </w:r>
      <w:r>
        <w:rPr>
          <w:sz w:val="26"/>
          <w:szCs w:val="26"/>
        </w:rPr>
        <w:t xml:space="preserve"> осі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сильство в сім'ї відносно жінок – 6 випадків; за 2017 рік 34 випадк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сильство в сім'ї відносно чоловіків – 4 випадків; за 2017 рік 15 випадкі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виконання  Закону України «Про попередження насильства в сім’ї служба у справах дітей та сім’ї спільно з центром соціальних служб для сім’ї, дітей та молоді, правоохоронними органами та сектором ювенальної превенції здійснює заходи з попередження насильства в сім’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ягом лютого – травня 2018 року проходила акція для учнів загальноосвітніх шкіл міста з метою пропаганди ведення здорового способу життя та попередження насильства в сім'ї "Молодь обирає здоров'я". В рамках Акції спеціалістами служби у справах дітей та сім'ї розроблено анкету та проведено анкетування представників молоді мі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 метою запобігання насильства, жорсткості службою у справах дітей та сім'ї, центром соціальних служб для сім'ї, дітей та молоді, відділом освіти,  правоохоронними органами та сектором ювенальної превенції було проведено спільні рейди "Сім'я" щодо з'ясування обставин вчинення насильства в сім'ї або реальної загрози його вчинення, рейди щодо обстеження житлово-побутових умов проживання сімей в яких було скоєно насиль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жбою у справах дітей та сім'ї Бучанської міської ради постійно здійснюється координаційна діяльність з питань попередження насильства в сім'ї. Проводяться засідання круглих столів, розповсюджується друкована продукція, здійснюється  профілактична робота для студентської та учнівської молоді міста. Спеціалісти соціальних служб постійно обмінюються досвідом з колегами для отримання досвіду щодо кращих практик допомоги жертвам насильства в тому числі і дітям.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період з 25 листопада по 10 грудня  у навчальних закладах міста для учнівської молоді у рамках Всеукраїнської програми щорічно проходить міська акція «16 днів проти насильства».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Начальник служби 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у справах дітей та сім’ї                                                                 В.А. Яремчук</w:t>
      </w:r>
    </w:p>
    <w:sectPr>
      <w:type w:val="nextPage"/>
      <w:pgSz w:w="11906" w:h="16838"/>
      <w:pgMar w:left="1701" w:right="850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Обычный (веб)"/>
    <w:basedOn w:val="Normal"/>
    <w:qFormat/>
    <w:pPr/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Admin</dc:creator>
  <dc:description/>
  <cp:keywords/>
  <dc:language>en-US</dc:language>
  <cp:lastModifiedBy>БМР</cp:lastModifiedBy>
  <cp:lastPrinted>2018-11-16T12:32:00Z</cp:lastPrinted>
  <dcterms:modified xsi:type="dcterms:W3CDTF">2018-11-26T10:11:00Z</dcterms:modified>
  <cp:revision>137</cp:revision>
  <dc:subject/>
  <dc:title/>
</cp:coreProperties>
</file>